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center"/>
        <w:rPr>
          <w:rFonts w:ascii="書法家秀隸體;新細明體" w:hAnsi="書法家秀隸體;新細明體" w:eastAsia="書法家秀隸體;新細明體"/>
          <w:color w:val="000000"/>
          <w:sz w:val="36"/>
        </w:rPr>
      </w:pPr>
      <w:r>
        <w:rPr>
          <w:rFonts w:eastAsia="標楷體" w:cs="標楷體" w:ascii="標楷體" w:hAnsi="標楷體"/>
          <w:b/>
          <w:color w:val="000000"/>
          <w:sz w:val="48"/>
          <w:szCs w:val="48"/>
        </w:rPr>
        <w:t xml:space="preserve">  </w:t>
      </w:r>
      <w:r>
        <w:rPr>
          <w:rFonts w:ascii="標楷體" w:hAnsi="標楷體" w:cs="標楷體" w:eastAsia="標楷體"/>
          <w:b/>
          <w:color w:val="000000"/>
          <w:sz w:val="48"/>
          <w:szCs w:val="48"/>
        </w:rPr>
        <w:t>臺北市大安區金華國民小學</w:t>
      </w:r>
      <w:r>
        <w:rPr>
          <w:rFonts w:eastAsia="標楷體" w:cs="標楷體" w:ascii="標楷體" w:hAnsi="標楷體"/>
          <w:b/>
          <w:color w:val="000000"/>
          <w:sz w:val="48"/>
          <w:szCs w:val="48"/>
        </w:rPr>
        <w:t>101</w:t>
      </w:r>
      <w:r>
        <w:rPr>
          <w:rFonts w:ascii="標楷體" w:hAnsi="標楷體" w:cs="標楷體" w:eastAsia="標楷體"/>
          <w:b/>
          <w:color w:val="000000"/>
          <w:sz w:val="48"/>
          <w:szCs w:val="48"/>
        </w:rPr>
        <w:t>學年度第一學期詳細行事曆</w:t>
      </w:r>
      <w:r>
        <w:rPr>
          <w:rFonts w:ascii="書法家秀隸體;新細明體" w:hAnsi="書法家秀隸體;新細明體" w:eastAsia="書法家秀隸體;新細明體"/>
          <w:color w:val="000000"/>
          <w:sz w:val="36"/>
        </w:rPr>
        <w:t xml:space="preserve">   </w:t>
      </w:r>
    </w:p>
    <w:p>
      <w:pPr>
        <w:pStyle w:val="Normal"/>
        <w:snapToGrid w:val="false"/>
        <w:spacing w:lineRule="atLeast" w:line="0"/>
        <w:jc w:val="center"/>
        <w:rPr/>
      </w:pPr>
      <w:r>
        <w:rPr>
          <w:rFonts w:eastAsia="標楷體" w:cs="標楷體" w:ascii="標楷體" w:hAnsi="標楷體"/>
          <w:color w:val="000000"/>
          <w:sz w:val="20"/>
          <w:szCs w:val="20"/>
        </w:rPr>
        <w:t xml:space="preserve">                                                      </w:t>
      </w:r>
      <w:r>
        <w:rPr>
          <w:rFonts w:eastAsia="標楷體" w:cs="標楷體" w:ascii="標楷體" w:hAnsi="標楷體"/>
          <w:color w:val="000000"/>
          <w:sz w:val="20"/>
          <w:szCs w:val="20"/>
        </w:rPr>
        <w:t>101</w:t>
      </w:r>
      <w:r>
        <w:rPr>
          <w:rFonts w:ascii="標楷體" w:hAnsi="標楷體" w:cs="標楷體" w:eastAsia="標楷體"/>
          <w:color w:val="000000"/>
          <w:sz w:val="20"/>
          <w:szCs w:val="20"/>
        </w:rPr>
        <w:t>年</w:t>
      </w:r>
      <w:r>
        <w:rPr>
          <w:rFonts w:eastAsia="標楷體" w:cs="標楷體" w:ascii="標楷體" w:hAnsi="標楷體"/>
          <w:color w:val="000000"/>
          <w:sz w:val="20"/>
          <w:szCs w:val="20"/>
        </w:rPr>
        <w:t>8</w:t>
      </w:r>
      <w:r>
        <w:rPr>
          <w:rFonts w:ascii="標楷體" w:hAnsi="標楷體" w:cs="標楷體" w:eastAsia="標楷體"/>
          <w:color w:val="000000"/>
          <w:sz w:val="20"/>
          <w:szCs w:val="20"/>
        </w:rPr>
        <w:t>月</w:t>
      </w:r>
      <w:r>
        <w:rPr>
          <w:rFonts w:eastAsia="標楷體" w:cs="標楷體" w:ascii="標楷體" w:hAnsi="標楷體"/>
          <w:color w:val="000000"/>
          <w:sz w:val="20"/>
          <w:szCs w:val="20"/>
        </w:rPr>
        <w:t>3</w:t>
      </w:r>
      <w:r>
        <w:rPr>
          <w:rFonts w:ascii="標楷體" w:hAnsi="標楷體" w:cs="標楷體" w:eastAsia="標楷體"/>
          <w:color w:val="000000"/>
          <w:sz w:val="20"/>
          <w:szCs w:val="20"/>
        </w:rPr>
        <w:t xml:space="preserve">日校務會議通過  </w:t>
      </w:r>
      <w:r>
        <w:rPr>
          <w:rFonts w:eastAsia="標楷體" w:cs="標楷體" w:ascii="標楷體" w:hAnsi="標楷體"/>
          <w:color w:val="000000"/>
          <w:sz w:val="20"/>
          <w:szCs w:val="20"/>
        </w:rPr>
        <w:t>(</w:t>
      </w:r>
      <w:r>
        <w:rPr>
          <w:rFonts w:ascii="標楷體" w:hAnsi="標楷體" w:cs="標楷體" w:eastAsia="標楷體"/>
          <w:color w:val="000000"/>
          <w:sz w:val="20"/>
          <w:szCs w:val="20"/>
        </w:rPr>
        <w:t>附件一</w:t>
      </w:r>
      <w:r>
        <w:rPr>
          <w:rFonts w:eastAsia="標楷體" w:cs="標楷體" w:ascii="標楷體" w:hAnsi="標楷體"/>
          <w:color w:val="000000"/>
          <w:sz w:val="20"/>
          <w:szCs w:val="20"/>
        </w:rPr>
        <w:t>)</w:t>
      </w:r>
      <w:r>
        <w:rPr/>
        <w:t>.</w:t>
      </w:r>
    </w:p>
    <w:tbl>
      <w:tblPr>
        <w:tblW w:w="149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"/>
        <w:gridCol w:w="1372"/>
        <w:gridCol w:w="3261"/>
        <w:gridCol w:w="3118"/>
        <w:gridCol w:w="567"/>
        <w:gridCol w:w="1418"/>
        <w:gridCol w:w="2409"/>
        <w:gridCol w:w="2466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週次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日期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重要行事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日期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重要行事曆</w:t>
            </w:r>
          </w:p>
        </w:tc>
      </w:tr>
      <w:tr>
        <w:trPr>
          <w:trHeight w:val="4536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8/30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∫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9/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ascii="標楷體" w:hAnsi="標楷體" w:eastAsia="標楷體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標楷體" w:ascii="標楷體" w:hAnsi="標楷體"/>
                <w:sz w:val="16"/>
                <w:szCs w:val="16"/>
              </w:rPr>
              <w:t>8/29</w:t>
            </w:r>
            <w:r>
              <w:rPr>
                <w:rFonts w:ascii="標楷體" w:hAnsi="標楷體" w:eastAsia="標楷體"/>
                <w:sz w:val="16"/>
                <w:szCs w:val="16"/>
              </w:rPr>
              <w:t>教師返校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/3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開學，正式上課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/3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小一新生開始上課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/3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後照顧班正式上課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/3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辦理期初轉出入，新生資料報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9/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六年級共讀書箱送至各班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圖書館利用教育九月份主題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級共讀第一本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科書、美勞、簿本發放及核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/3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外社團開始報名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/3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開學典禮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公布導護老師輪值表、發下班級家長交通崗輪值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級路隊編排、發放路隊長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召募導護志工、確定各路口義交名單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級晨光家長調查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高年級各班門禁、秩序糾察隊名單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上放學路隊調查編組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/2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教委員會、衛生暨健促委員會期初會議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/3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校大掃除、午餐調查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/3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校開始正式供餐暨訂餐調查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環境衛生隊組訓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病媒蚊暨腸病毒防疫巡檢記錄起跑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80"/>
              <w:rPr>
                <w:sz w:val="16"/>
                <w:szCs w:val="16"/>
                <w:bdr w:val="single" w:sz="4" w:space="0" w:color="000000"/>
              </w:rPr>
            </w:pPr>
            <w:r>
              <w:rPr>
                <w:sz w:val="16"/>
                <w:szCs w:val="16"/>
                <w:bdr w:val="single" w:sz="4" w:space="0" w:color="000000"/>
              </w:rPr>
              <w:t>總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調查製作繳費四聯單。飲水系統保養管線消毒、清洗水塔、行政大樓門窗清洗、教室電扇清洗、校園鼠害防治、電梯保養、噴灑消毒藥水、修剪花木、高壓電及發電機檢測保養、水質檢驗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/2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祖父母節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月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星期日）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大手牽小手</w:t>
            </w:r>
            <w:r>
              <w:rPr>
                <w:rFonts w:ascii="Wingdings" w:hAnsi="Wingdings" w:cs="Wingdings" w:eastAsia="Wingdings"/>
                <w:sz w:val="16"/>
                <w:szCs w:val="16"/>
              </w:rPr>
              <w:t>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祖孫上學趣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祖孫週系列活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/28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輔導會議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/29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三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整理活動中心、新生座談會場地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/30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四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一年級迎新活動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/29~11/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導生制度實施期程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/31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8: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輔團期初聚會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/31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13: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節系列活動開始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生命教育宣導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結合教師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十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11/5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∫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11/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年級注音符號測驗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作業抽查開始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年級共讀書箱發放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中年級查字典比賽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租稅教育宣導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FF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校學童流感疫苗注射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禽流感防治宣導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  <w:bdr w:val="single" w:sz="4" w:space="0" w:color="000000"/>
              </w:rPr>
            </w:pPr>
            <w:r>
              <w:rPr>
                <w:sz w:val="16"/>
                <w:szCs w:val="16"/>
                <w:bdr w:val="single" w:sz="4" w:space="0" w:color="000000"/>
              </w:rPr>
              <w:t>總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  <w:bdr w:val="single" w:sz="4" w:space="0" w:color="000000"/>
              </w:rPr>
            </w:pPr>
            <w:r>
              <w:rPr>
                <w:sz w:val="16"/>
                <w:szCs w:val="16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特教宣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一年級身心障礙體驗活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五年級社交評量測驗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兒少保護宣導月開始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輔導會議</w:t>
            </w:r>
          </w:p>
        </w:tc>
      </w:tr>
      <w:tr>
        <w:trPr>
          <w:trHeight w:val="1687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9/3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∫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9/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填報新生名冊及未報到名冊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學生特殊身份調查、統計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臺北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0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年度多語文第一階段競賽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9/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科書更換截止日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校隊訓練開始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外社團報名截止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調查上放學簡訊名單與收費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發放學生名牌與制服增訂與退換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友善校園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反霸凌宣導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製作新任志工識別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學生身高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體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視力檢查開始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學童牙齒檢查開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.3.5.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宣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五年級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召開特殊教育推行委員會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畢業生資料移轉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家庭教育宣導月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十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11/12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∫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11/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胎以上子女教育補助金申請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FF"/>
                <w:sz w:val="16"/>
                <w:szCs w:val="16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</w:p>
          <w:p>
            <w:pPr>
              <w:pStyle w:val="Normal"/>
              <w:snapToGrid w:val="false"/>
              <w:spacing w:lineRule="atLeast" w:line="0"/>
              <w:ind w:left="160" w:hanging="16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肺結核教育宣導週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  <w:bdr w:val="single" w:sz="4" w:space="0" w:color="000000"/>
              </w:rPr>
            </w:pPr>
            <w:r>
              <w:rPr>
                <w:sz w:val="16"/>
                <w:szCs w:val="16"/>
                <w:bdr w:val="single" w:sz="4" w:space="0" w:color="000000"/>
              </w:rPr>
              <w:t>總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飲水系統保養、電梯保養、高壓電及發電機檢測保養、修剪花木、校園鼠害防治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16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 13:3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認輔期中會議</w:t>
            </w:r>
          </w:p>
        </w:tc>
      </w:tr>
      <w:tr>
        <w:trPr>
          <w:trHeight w:val="2081" w:hRule="atLeast"/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9/10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∫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9/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代收代辦費補助申請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額滿年級報教育局核可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攜手激勵班上課意願調查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9/10~9/1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外社團繳費、正式上課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幼童軍招生說明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牙齒保健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~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含氟漱口水使用開始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製作新任志工識別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宣導書包減重與第一次抽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病媒蚊防治宣導加強週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手制服選用（學校日當天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9/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六）學校日。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1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輔導會議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10~9/1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轉入生活動。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14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13:3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召開性別平等教育委員會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晨間課輔開始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專輔老師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-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小團輔開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十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11/19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∫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11/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ascii="標楷體" w:hAnsi="標楷體"/>
                <w:color w:val="0000FF"/>
                <w:sz w:val="16"/>
                <w:szCs w:val="16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月午餐會議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1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腔保健教育宣導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2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理衛生講座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禮貌教育宣導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2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南區運動會游泳賽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  <w:bdr w:val="single" w:sz="4" w:space="0" w:color="000000"/>
              </w:rPr>
            </w:pPr>
            <w:r>
              <w:rPr>
                <w:sz w:val="16"/>
                <w:szCs w:val="16"/>
                <w:bdr w:val="single" w:sz="4" w:space="0" w:color="000000"/>
              </w:rPr>
              <w:t>總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  <w:bdr w:val="single" w:sz="4" w:space="0" w:color="000000"/>
              </w:rPr>
            </w:pPr>
            <w:r>
              <w:rPr>
                <w:sz w:val="16"/>
                <w:szCs w:val="16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五年級社交評量測驗結果輸入電腦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華園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6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期截稿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1/2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2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輔導會議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2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輔志工月會</w:t>
            </w:r>
          </w:p>
        </w:tc>
      </w:tr>
      <w:tr>
        <w:trPr>
          <w:trHeight w:val="1421" w:hRule="atLeast"/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四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9/17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∫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9/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學產基金與原住民學生助學金申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臺北市多語文競賽二階段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9/22-9/23)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攜手激勵班開始上課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.21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國防災日逃生演練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月份午餐會議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2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狂犬病防制宣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  <w:bdr w:val="single" w:sz="4" w:space="0" w:color="000000"/>
              </w:rPr>
            </w:pPr>
            <w:r>
              <w:rPr>
                <w:sz w:val="16"/>
                <w:szCs w:val="16"/>
                <w:bdr w:val="single" w:sz="4" w:space="0" w:color="000000"/>
              </w:rPr>
              <w:t>總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飲水系統保養、電梯保養、高壓電及發電機檢測保養、修剪花木、校園鼠害防治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年級導師登載新生各項基本資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21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13:3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認輔期初會議。</w:t>
            </w:r>
          </w:p>
          <w:p>
            <w:pPr>
              <w:pStyle w:val="Normal"/>
              <w:snapToGrid w:val="false"/>
              <w:rPr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1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期初志工大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十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11/26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∫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12/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月份月末出席統計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繳交班級共讀優良作品（第三本書）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圖書館利用教育十二月份主題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級共讀第四本書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29-11/3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南區運動會田徑賽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月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月訂餐統計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特教宣導活動：四年級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2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週三教師特教研習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楊俐容教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60" w:hanging="1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多元文化宣導月開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多元文化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</w:tr>
      <w:tr>
        <w:trPr>
          <w:trHeight w:val="1439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五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9/24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∫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9/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ascii="標楷體" w:hAnsi="標楷體"/>
                <w:color w:val="0000FF"/>
                <w:sz w:val="16"/>
                <w:szCs w:val="16"/>
              </w:rPr>
              <w:t>8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~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月份月末出席統計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繳交班級共讀優良作品（第一本書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年級打掃安全宣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年級導師登載新生各項基本資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2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輔導會議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2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四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節慶祝活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24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一年級注音補救教學開始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2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輔志工月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十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12/3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∫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12/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兒童美術創作比賽收件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體育表演會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電池暨廢光碟回收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體表會當日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年級智力測驗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PM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輔導會議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召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0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度友善校園推行會議</w:t>
            </w:r>
          </w:p>
        </w:tc>
      </w:tr>
      <w:tr>
        <w:trPr>
          <w:trHeight w:val="1547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六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10/1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∫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10/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數位學生與市圖借書證結合資料彙整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學生五項美術比賽作品收件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級共讀第二本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圖書館利用教育十月份主題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班際桌球賽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四年級校外教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動物園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月份訂餐統計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資源回收宣導週 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0/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天天五蔬果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性別平等宣導月開始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8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特教宣導活動：二年級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十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12/1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∫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12/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健康體位教育宣導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體表會補假一天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  <w:bdr w:val="single" w:sz="4" w:space="0" w:color="000000"/>
              </w:rPr>
            </w:pPr>
            <w:r>
              <w:rPr>
                <w:sz w:val="16"/>
                <w:szCs w:val="16"/>
                <w:bdr w:val="single" w:sz="4" w:space="0" w:color="000000"/>
              </w:rPr>
              <w:t>總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飲水系統保養、電梯保養、高壓電及發電機檢測保養、修剪花木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</w:p>
          <w:p>
            <w:pPr>
              <w:pStyle w:val="Normal"/>
              <w:snapToGrid w:val="false"/>
              <w:rPr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年級智力測驗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PM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</w:tc>
      </w:tr>
      <w:tr>
        <w:trPr>
          <w:trHeight w:val="1202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10/8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∫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10/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育部定期公務統計報表填報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校內小小說書人選拔活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時間暫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營養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飲食紅綠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1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輔導會議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特教宣導活動：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五年級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十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12/17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∫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12/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臺北市科學展覽比賽校內送件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18-12/20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街頭表演秀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2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聖誕節慶祝活動</w:t>
            </w:r>
          </w:p>
          <w:p>
            <w:pPr>
              <w:pStyle w:val="Normal"/>
              <w:snapToGrid w:val="false"/>
              <w:spacing w:lineRule="exact" w:line="240"/>
              <w:rPr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月午餐會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  <w:bdr w:val="single" w:sz="4" w:space="0" w:color="000000"/>
              </w:rPr>
            </w:pPr>
            <w:r>
              <w:rPr>
                <w:sz w:val="16"/>
                <w:szCs w:val="16"/>
                <w:bdr w:val="single" w:sz="4" w:space="0" w:color="000000"/>
              </w:rPr>
              <w:t>總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特教宣導活動：三年級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年級智力測驗結果輸入電腦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2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輔導會議</w:t>
            </w:r>
          </w:p>
        </w:tc>
      </w:tr>
      <w:tr>
        <w:trPr>
          <w:trHeight w:val="1276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八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10/15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∫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10/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0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度六年級基本學力測驗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0/16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四年級學童健康檢查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交通安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保護頭腦宣導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際游泳個人賽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月午餐會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  <w:bdr w:val="single" w:sz="4" w:space="0" w:color="000000"/>
              </w:rPr>
            </w:pPr>
            <w:r>
              <w:rPr>
                <w:sz w:val="16"/>
                <w:szCs w:val="16"/>
                <w:bdr w:val="single" w:sz="4" w:space="0" w:color="000000"/>
              </w:rPr>
              <w:t>總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飲水系統保養、電梯保養、高壓電及發電機檢測保養、修剪花木、校園鼠害防治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特教宣導活動：六年級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十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12/24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∫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12/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臺北市科學展覽比賽校內作品評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初審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2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宣導：珍惜水資源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華園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6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期定稿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2/28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28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晨間課輔期末尾牙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&amp;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月會</w:t>
            </w:r>
          </w:p>
        </w:tc>
      </w:tr>
      <w:tr>
        <w:trPr>
          <w:trHeight w:val="1166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九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10/22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∫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10/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繳交班級共讀優良作品（第二本書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一年級學童心臟病篩檢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心音圖檢查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60" w:hanging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午餐檢體送驗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一次</w:t>
            </w:r>
          </w:p>
          <w:p>
            <w:pPr>
              <w:pStyle w:val="Normal"/>
              <w:snapToGrid w:val="false"/>
              <w:spacing w:lineRule="atLeast" w:line="0"/>
              <w:ind w:left="160" w:hanging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流感防治宣導週</w:t>
            </w:r>
          </w:p>
          <w:p>
            <w:pPr>
              <w:pStyle w:val="Normal"/>
              <w:snapToGrid w:val="false"/>
              <w:spacing w:lineRule="atLeast" w:line="0"/>
              <w:ind w:left="160" w:hanging="160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法律宣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—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校園霸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四年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60" w:hanging="16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年度學生音樂比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0/22-11/9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2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輔導會議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2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輔志工月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十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12/3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∫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2.1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攜手班結束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月份月末出席統計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臺北市科學展覽比賽作品複審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級共讀第五本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繳交班級共讀優良作品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午餐檢體送驗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二次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禮貌教育頒獎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輔導會議</w:t>
            </w:r>
          </w:p>
        </w:tc>
      </w:tr>
      <w:tr>
        <w:trPr>
          <w:trHeight w:val="1445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十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10/29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∫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11/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期中評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-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月份月末出席統計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圖書館利用教育十一月份主題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級共讀第三本書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營養教育有獎徵答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人口教育宣導月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月訂餐統計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華園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6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期徵稿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0/2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二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2.1/7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∫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2.1/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期末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期末成績處理、成績單印製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外社團結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環境衛生隊頒獎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sz w:val="16"/>
                <w:szCs w:val="16"/>
                <w:bdr w:val="single" w:sz="4" w:space="0" w:color="000000"/>
              </w:rPr>
            </w:pPr>
            <w:r>
              <w:rPr>
                <w:sz w:val="16"/>
                <w:szCs w:val="16"/>
                <w:bdr w:val="single" w:sz="4" w:space="0" w:color="000000"/>
              </w:rPr>
              <w:t>總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飲水系統保養、電梯保養、高壓電及發電機檢測保養、修剪花木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華園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6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期出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11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8: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輔學生期末活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11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13:3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認輔老師期末會議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1988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二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十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2.1/14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∫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2.1/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/1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後照顧班結束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2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寒假開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月份月末出席統計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繳交班級共讀優良作品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/1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結業典禮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1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國家清潔週暨期末大掃除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1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教委員會、衛生暨健促委員會、午餐委員會期末會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1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育部綠色學校、環境教育系統填報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快樂園獎狀印發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學生重要輔導紀錄彙整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1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輔導會議</w:t>
            </w:r>
          </w:p>
        </w:tc>
      </w:tr>
    </w:tbl>
    <w:p>
      <w:pPr>
        <w:pStyle w:val="Normal"/>
        <w:snapToGrid w:val="false"/>
        <w:spacing w:lineRule="atLeast" w:line="0"/>
        <w:rPr>
          <w:color w:val="000000"/>
        </w:rPr>
      </w:pPr>
      <w:r>
        <w:rPr>
          <w:color w:val="000000"/>
        </w:rPr>
      </w:r>
    </w:p>
    <w:sectPr>
      <w:type w:val="nextPage"/>
      <w:pgSz w:w="16838" w:h="23811"/>
      <w:pgMar w:left="964" w:right="964" w:gutter="0" w:header="0" w:top="567" w:footer="0" w:bottom="7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書法家秀隸體">
    <w:altName w:val="新細明體"/>
    <w:charset w:val="88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標楷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標楷體" w:cs="Times New Roman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標楷體" w:hAnsi="標楷體" w:eastAsia="標楷體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6:37:00Z</dcterms:created>
  <dc:creator>cye</dc:creator>
  <dc:description/>
  <cp:keywords/>
  <dc:language>en-US</dc:language>
  <cp:lastModifiedBy>booking</cp:lastModifiedBy>
  <cp:lastPrinted>2010-01-12T18:21:00Z</cp:lastPrinted>
  <dcterms:modified xsi:type="dcterms:W3CDTF">2012-08-07T06:37:00Z</dcterms:modified>
  <cp:revision>2</cp:revision>
  <dc:subject/>
  <dc:title>臺北市大同區延平國民小學92學年度第二學期重要行事曆 93</dc:title>
</cp:coreProperties>
</file>